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7297942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0495136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127278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305813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